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ентрального                                      «07» октября 2011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: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ра, д. 9 «б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от № 2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дистов, д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от № 3: </w:t>
      </w:r>
      <w:r>
        <w:rPr>
          <w:sz w:val="28"/>
          <w:szCs w:val="28"/>
        </w:rPr>
        <w:t xml:space="preserve">пр-т Победы, д.23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от № 4: </w:t>
      </w:r>
      <w:r>
        <w:rPr>
          <w:sz w:val="28"/>
          <w:szCs w:val="28"/>
        </w:rPr>
        <w:t>Красная, д.81-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от № 5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.Мишина, д.41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от № 6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сомольская, 53-6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: Лебедев Александр Анатольевич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Ярош Людмила Алексе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Никулина Валентина Николаев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и   настоящий   протокол   о   том,  что  в соответствии с протоколом  вскрытия  конвертов  с  заявками на участие в конкурсе поступили следующие заявк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 ООО «УК «Управдом» на Лот № 1: 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ира, д. 9 «б». Заявка ООО «УК «Управдом» соответствует требованиям, установленным  конкурсной документацие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а 55 Правил проведения органом 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6 февраля 2006 г. N 75, 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 На основании вышеизложенного, конкурсная комиссия рассмотрела заявку претендента конкурса - ООО «УК «Управдом»  в порядке, установленном пунктом 3.1 Конкурсной документации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основании решения конкурсной комиссии победителем конкурса по Лоту № 1 признано ООО «УК «Управдом»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ООО «Калининградское Эксплуатационное Предприятие»» на Лот  № 6: 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сомольская, 53-6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ственники жилых и нежилых помещений многоквартирного дома № 53-61 по ул. Комсомольской выбрали способ управления   домом до дня проведения конкурса, что подтверждено протоколом общего собрания и договорами управления, заключенными с выбранной управляющей организаци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9 Правил проведения органом  местного самоуправления открытого конкурса по отбору управляющей организации для управления многоквартирными домами комиссия приняла решение Лот  № 6: у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сомольская, 53-61 исключить из конкурс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тенденту конкурса ООО «Калининградское Эксплуатационное Предприятие», подавшему заявку на Лот № 6, вручить письменное уведомление под роспись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Лебедев А.А.</w:t>
            </w:r>
          </w:p>
        </w:tc>
      </w:tr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Ярош Л.А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 Черникова Н.В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Никулина В.Н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1-10-07T15:58:00Z</cp:lastPrinted>
  <dcterms:modified xsi:type="dcterms:W3CDTF">2011-10-07T13:06:00Z</dcterms:modified>
  <cp:revision>52</cp:revision>
  <dc:subject/>
  <dc:title/>
</cp:coreProperties>
</file>